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кт приема-передачи живот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г.Минск    </w:t>
        <w:tab/>
        <w:tab/>
        <w:tab/>
        <w:tab/>
        <w:t xml:space="preserve">                  </w:t>
        <w:tab/>
        <w:tab/>
        <w:tab/>
        <w:t xml:space="preserve">         "___" ____________  ______ г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-н (гр-ка) _______________________________________ (ФИО, номер телефона), в дальнейшем именуемый (ая) «Опекун животного» с одной стороны, и гр-н (гр-ка)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(ФИО, номер телефона) подписали настоящий акт о том, что Опекун животного безвозмездно передает для дальнейшего пожизненного содержания в домашних условиях собаку, кота (нужное подчеркнуть) по кличке ______________________, а 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инимает данное домашнее животное для дальнейшего его содерж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ередачи животног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омашнее животное со стороны «Опекуна животного» передается здоровым, привитым, стерилизованным (кастрированным) 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, какие имеются справки и т.д.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условии, что передаваемое животное является не стерилизованным (не кастрированным) в силу возраста либо по другим причинам, в обязанности нового владельца входит проведение стерилизации (кастрации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екун животного имеет право звонить лицу, безвозмездно забирающему животное, интересоваться состоянием животного, в случае необходимости просить предъявить животное для общественного контрол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цо, которое принимает животное, обязуется его содержать, заботиться о нем, кормить, лечить в случае необходимости (при помощи ветеринаров), отвечать на тел. звонки по вопросам, касающимся данного животного, предъявлять по обоснованному требованию животное для общественного контроля, не передавать животное третьим лицам без предварительного уведомления и согласия опекуна, не допускать жестокого обращения с животным, в случае изменения адреса содержания животного или контактного телефона сообщить о таком изменении опекуну в течение 5 дней. Лицо, которое принимает животное, обязуется безвозмездно вернуть опекуну животное в случае нарушения условий настоящего акта по первому требованию опекуна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подпись опекуна)                   (подпись второй стороны)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возникновения у лица, которое принимает животное, форс-мажорных обстоятельств, в результате которых данное лицо не сможет содержать животное, оно обязуется позвонить по телефону Опекуна животного __________________________, согласовать и вернуть животно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ставлен в 2-х экземплярах, по одному для каждой из сторон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Сторон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tbl>
      <w:tblPr>
        <w:tblW w:w="20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326"/>
        <w:gridCol w:w="4983"/>
        <w:gridCol w:w="5326"/>
      </w:tblGrid>
      <w:tr>
        <w:trPr>
          <w:trHeight w:val="2402" w:hRule="atLeast"/>
        </w:trPr>
        <w:tc>
          <w:tcPr>
            <w:tcW w:w="5325" w:type="dxa"/>
            <w:tcBorders/>
          </w:tcPr>
          <w:p>
            <w:pPr>
              <w:pStyle w:val="ConsPlusNonformat"/>
              <w:widowControl/>
              <w:ind w:left="38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.И.О. Опекуна животного</w:t>
            </w:r>
          </w:p>
          <w:p>
            <w:pPr>
              <w:pStyle w:val="ConsPlusNonformat"/>
              <w:widowControl/>
              <w:ind w:left="38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</w:t>
            </w:r>
          </w:p>
          <w:p>
            <w:pPr>
              <w:pStyle w:val="ConsPlusNonformat"/>
              <w:widowControl/>
              <w:ind w:left="38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______________________</w:t>
            </w:r>
          </w:p>
          <w:p>
            <w:pPr>
              <w:pStyle w:val="ConsPlusNonformat"/>
              <w:widowControl/>
              <w:ind w:left="38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ConsPlusNonformat"/>
              <w:widowControl/>
              <w:ind w:left="38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ConsPlusNonformat"/>
              <w:widowControl/>
              <w:ind w:left="387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____________________</w:t>
            </w:r>
          </w:p>
          <w:p>
            <w:pPr>
              <w:pStyle w:val="ConsPlusNonformat"/>
              <w:widowControl/>
              <w:ind w:left="38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дпись и расшифровка)</w:t>
            </w:r>
          </w:p>
        </w:tc>
        <w:tc>
          <w:tcPr>
            <w:tcW w:w="5326" w:type="dxa"/>
            <w:tcBorders/>
          </w:tcPr>
          <w:p>
            <w:pPr>
              <w:pStyle w:val="ConsPlusNonformat"/>
              <w:widowControl/>
              <w:ind w:left="38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.И.О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</w:t>
            </w:r>
          </w:p>
          <w:p>
            <w:pPr>
              <w:pStyle w:val="ConsPlusNonformat"/>
              <w:widowControl/>
              <w:ind w:left="38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______________________________</w:t>
            </w:r>
          </w:p>
          <w:p>
            <w:pPr>
              <w:pStyle w:val="ConsPlusNonformat"/>
              <w:widowControl/>
              <w:ind w:left="38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ConsPlusNonformat"/>
              <w:widowControl/>
              <w:ind w:left="38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 ___№ паспорта_________________</w:t>
            </w:r>
          </w:p>
          <w:p>
            <w:pPr>
              <w:pStyle w:val="ConsPlusNonformat"/>
              <w:widowControl/>
              <w:ind w:left="38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м и когда выдан____________________</w:t>
            </w:r>
          </w:p>
          <w:p>
            <w:pPr>
              <w:pStyle w:val="ConsPlusNonformat"/>
              <w:widowControl/>
              <w:ind w:left="38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ConsPlusNonformat"/>
              <w:widowControl/>
              <w:ind w:left="387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____________________</w:t>
            </w:r>
          </w:p>
          <w:p>
            <w:pPr>
              <w:pStyle w:val="ConsPlusNonformat"/>
              <w:widowControl/>
              <w:ind w:left="38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дпись и расшифровка)</w:t>
            </w:r>
          </w:p>
        </w:tc>
        <w:tc>
          <w:tcPr>
            <w:tcW w:w="498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26" w:type="dxa"/>
            <w:tcBorders/>
          </w:tcPr>
          <w:p>
            <w:pPr>
              <w:pStyle w:val="ConsPlusNonformat"/>
              <w:widowControl/>
              <w:ind w:left="38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.И.О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</w:t>
            </w:r>
          </w:p>
          <w:p>
            <w:pPr>
              <w:pStyle w:val="ConsPlusNonformat"/>
              <w:widowControl/>
              <w:ind w:left="38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______________________________</w:t>
            </w:r>
          </w:p>
          <w:p>
            <w:pPr>
              <w:pStyle w:val="ConsPlusNonformat"/>
              <w:widowControl/>
              <w:ind w:left="38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ConsPlusNonformat"/>
              <w:widowControl/>
              <w:ind w:left="38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 ___№ паспорта_________________</w:t>
            </w:r>
          </w:p>
          <w:p>
            <w:pPr>
              <w:pStyle w:val="ConsPlusNonformat"/>
              <w:widowControl/>
              <w:ind w:left="38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м и когда выдан____________________</w:t>
            </w:r>
          </w:p>
          <w:p>
            <w:pPr>
              <w:pStyle w:val="ConsPlusNonformat"/>
              <w:widowControl/>
              <w:ind w:left="38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ConsPlusNonformat"/>
              <w:widowControl/>
              <w:ind w:left="387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____________________</w:t>
            </w:r>
          </w:p>
          <w:p>
            <w:pPr>
              <w:pStyle w:val="ConsPlusNonformat"/>
              <w:widowControl/>
              <w:ind w:left="38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дпись и расшифровк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50" w:right="506" w:gutter="0" w:header="0" w:top="709" w:footer="708" w:bottom="76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11" w:color="5B9BD5"/>
      </w:pBdr>
      <w:tabs>
        <w:tab w:val="clear" w:pos="708"/>
        <w:tab w:val="left" w:pos="3620" w:leader="none"/>
        <w:tab w:val="left" w:pos="3964" w:leader="none"/>
      </w:tabs>
      <w:rPr>
        <w:rFonts w:ascii="Calibri Light" w:hAnsi="Calibri Light" w:cs="Calibri Light"/>
        <w:color w:val="2E74B5"/>
        <w:sz w:val="26"/>
        <w:szCs w:val="26"/>
      </w:rPr>
    </w:pPr>
    <w:r>
      <w:rPr>
        <w:rFonts w:cs="Calibri Light" w:ascii="Calibri Light" w:hAnsi="Calibri Light"/>
        <w:sz w:val="26"/>
        <w:szCs w:val="26"/>
      </w:rPr>
      <w:t>Акт приема-передачи животного от ООЗЖ «Эгида». EGIDA.BY</w:t>
    </w:r>
  </w:p>
  <w:p>
    <w:pPr>
      <w:pStyle w:val="Normal"/>
      <w:pBdr>
        <w:left w:val="single" w:sz="12" w:space="11" w:color="5B9BD5"/>
      </w:pBdr>
      <w:tabs>
        <w:tab w:val="clear" w:pos="708"/>
        <w:tab w:val="left" w:pos="3620" w:leader="none"/>
        <w:tab w:val="left" w:pos="3964" w:leader="none"/>
      </w:tabs>
      <w:rPr/>
    </w:pPr>
    <w:r>
      <w:rPr>
        <w:rFonts w:cs="Calibri Light" w:ascii="Calibri Light" w:hAnsi="Calibri Light"/>
        <w:sz w:val="20"/>
        <w:szCs w:val="20"/>
      </w:rPr>
      <w:t xml:space="preserve">Страница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из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24"/>
    </w:rPr>
  </w:style>
  <w:style w:type="character" w:styleId="Style16">
    <w:name w:val="Нижний колонтитул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45:00Z</dcterms:created>
  <dc:creator>ZUV</dc:creator>
  <dc:description/>
  <cp:keywords/>
  <dc:language>en-US</dc:language>
  <cp:lastModifiedBy>Vladimir D.</cp:lastModifiedBy>
  <cp:lastPrinted>2015-01-17T22:00:00Z</cp:lastPrinted>
  <dcterms:modified xsi:type="dcterms:W3CDTF">2017-08-22T10:17:00Z</dcterms:modified>
  <cp:revision>5</cp:revision>
  <dc:subject/>
  <dc:title>Акт приема-передачи</dc:title>
</cp:coreProperties>
</file>